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_DdeLink__48_601970722"/>
      <w:bookmarkStart w:id="1" w:name="__DdeLink__48_601970722"/>
      <w:bookmarkEnd w:id="1"/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N ________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bookmarkStart w:id="2" w:name="__DdeLink__48_601970722"/>
      <w:bookmarkStart w:id="3" w:name="Par42"/>
      <w:bookmarkEnd w:id="2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знание граждан малоимущими в целях принятия их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ет в качестве нуждающихся в жилых помещениях,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яемых по договорам социального найма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51"/>
      <w:bookmarkEnd w:id="4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регулирования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"Признание граждан малоимущими в целях принятия их на учет в качестве нуждающихся в жилых помещениях, предоставляемых по договорам социального найма" (далее – Регламент, муниципальная услуга) разработан в целях установления сроков, последовательности административных процедур и административных действий и (или) принятия решений администрацией Дальнереченского городского округа, взаимодействия органов местного самоуправления Дальнереченского городского округа с органами государственной власти, иными организациях и предприятиями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уг заявителей.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гражданам, проживающим на территории Дальнереченского городского округа, в соответствии с действующим законодательством Российской Федерации (далее – заявители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заявителя может выступать иное лицо в случае представления доверенности, удостоверенной в установленном порядке, от лица доверенности, удостоверенной в установленном порядке, от лица, имеющего в соответствии с настоящим пунктом право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bookmarkStart w:id="5" w:name="Par61"/>
      <w:bookmarkEnd w:id="5"/>
      <w:r>
        <w:rPr>
          <w:rFonts w:cs="Times New Roman" w:ascii="Times New Roman" w:hAnsi="Times New Roman"/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равилах предоставления муниципальной услуги осуществляется в форме публичного устного или письменного информирования, по телефону, при устном или письменном обращении, а также по электронной почте и посредством размещения информации в сети Интернет на официальных сайтах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, прием и выдача документов (в соответствии с </w:t>
      </w:r>
      <w:hyperlink w:anchor="Par61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>, 26, 3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) осуществляется в муниципальном автономном учреждении «Многофункциональный центр предоставления государственных и муниципальных услуг городского округа Дальнереченский Приморского края» (далее по тексту МАУ «МФЦ ГО Дальнереченский ПК» в рамках заключенного соглашения о взаимодейств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 органа, предоставляющего муниципальную услугу, контактных телефонах, Интернет-адресах, адрес электронной почты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дминистрация Дальнереченского городского округа: отдел жилищно-коммунального хозяйства МКУ «Управление ЖКХ Дальнереченского городского округа», кабинет № 28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92135, г.Дальнереченск, ул.Победы,13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2356) 25-1-82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сайта: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dalnerokrug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dalnerechensk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mo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primorsky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вторник с 14:00 до 18:00 кроме праздничных и выходных дней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МАУ «МФЦ ГО Дальнереченский ПК»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92135, г.Дальнереченск, ул.Ленина,101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- пятница с 09:00 до 20:00, суббота с 9:00 до 13:00, за исключением выходного - воскресенье и праздничных дне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2356) 22-0-00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mfc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dalnerokrug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-сайта: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mfc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-25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для направления электронных обращени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текст настоящего регламента (полная версия на официальном сайте Дальнереченского городского округа, выписка из регламента на информационном стенде в помещении МАУ «МФЦ ГО Дальнереченский ПК»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hyperlink w:anchor="Par458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2), краткое описание порядка предоставления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Лица, обратившиеся в МАУ «МФЦ ГО Дальнереченский ПК» непосредственно информиру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предоставления услуги, их комплектности (достаточност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сти оформления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документов, необходимых для предоставления муниципальной услуги (сведения об органах администрации Дальнереченского городского округа, органах государственной власти, иных организациях и предприятиях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сроках оформления документов, необходимых для получения муниципальной услуги, возможности их получ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аниях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, а также заявителю предоставляется возможность на получение сведений о ходе предоставления муниципальной услуги через федеральную государственную информационную систему "Единый портал государственных и муниципальных услуг (функций)" </w:t>
      </w:r>
      <w:r>
        <w:rPr>
          <w:rFonts w:cs="Times New Roman" w:ascii="Times New Roman" w:hAnsi="Times New Roman"/>
          <w:sz w:val="28"/>
          <w:szCs w:val="28"/>
          <w:u w:val="single"/>
        </w:rPr>
        <w:t>(www/gosuslugi/ru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прием и консультирование (путем средств телефонной связи или лично), должен корректно и внимательно относиться к заявител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100"/>
      <w:bookmarkEnd w:id="6"/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- "Признание граждан малоимущими в целях принятия их на учет в качестве нуждающихся в жилых помещениях, предоставляемых по договорам социального найма" (далее - муниципальная услуга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Дальнереченского городского округа в лице отдела жилищно-коммунального хозяйства МКУ «Управление ЖКХ Дальнереченского городского округа» (далее - Отдел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запрещается требовать у заявителя осуществления действий в том числе, согласований, необходимых для получения муниципальной услуги и связанных с обращением в иные органы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таких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указанные в части 1 статьи 9 Федерального закона от 27 июня 2010 года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признание граждан малоимущим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 в признании граждан малоимущим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вершается выдачей заявителю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решения в форме выписки из протокола межведомственной комиссии  администрации Дальнереченского городского округа о признании малоимущими (далее – Решение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решения в форме выписки из протокола межведомственной комиссии  администрации Дальнереченского городского округа об отказе в признании малоимущим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Срок предоставления муниципальной услуги - 30 календарных дней со дня предоставления заявителем заявления и всех необходимых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авовые основания для предоставления муниципальной услуг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кодекс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10 года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Приморского края от 15 мая 2006 года N 360-КЗ "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"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bookmarkStart w:id="7" w:name="Par134"/>
      <w:bookmarkEnd w:id="7"/>
      <w:r>
        <w:rPr>
          <w:rFonts w:cs="Times New Roman" w:ascii="Times New Roman" w:hAnsi="Times New Roman"/>
          <w:sz w:val="28"/>
          <w:szCs w:val="28"/>
        </w:rPr>
        <w:t>9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ем подается заявление в установленной </w:t>
      </w:r>
      <w:hyperlink w:anchor="Par400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N 1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возможности личной явки заявителя при подаче документов и получении результата муниципальной услуги его интересы может представлять иное лицо при предъявлении паспорта или иного документа, удостоверяющего личность гражданина, на основании доверенности, оформленной надлежащим образом в соответствии с действующим законодательством. </w:t>
      </w:r>
      <w:bookmarkStart w:id="8" w:name="Par142"/>
      <w:bookmarkEnd w:id="8"/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eastAsia="Arial CYR" w:cs="Times New Roman" w:ascii="Times New Roman" w:hAnsi="Times New Roman"/>
          <w:sz w:val="28"/>
          <w:szCs w:val="28"/>
        </w:rPr>
        <w:t>Для определения размера дохода, приходящегося на каждого члена семьи или одиноко проживающего гражданина, предоставляются: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1) Паспорт гражданина или иной документ, удостоверяющий его личность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2) Документы, подтверждающие состав семьи заявителя (справка из органов, осуществляющих регистрационный учет граждан по месту жительства или по месту пребывания, свидетельство о рождении, свидетельство о заключении брака, решение об усыновлении (удочерении), судебное решение о признании членом семьи)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3) Документы, подтверждающие размер заработной платы, стипендии, а также сведения о выплаченных суммах по договорам гражданско-правового характера за расчетный период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4) Документы, подтверждающие суммы уплачиваемых (получаемых) алиментов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5)   Документы о суммах начисленных пенсий, доплат к ним и пособий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6)  Документ из органа социальной защиты населения о размере получаемых социальных и компенсационных выплат (кроме компенсационных выплат неработающим трудоспособным лицам, осуществляющим уход за нетрудоспособными гражданами)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7) Документ о выплатах, производимых органом службы занятости по месту жительства гражданина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8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;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 CYR" w:cs="Times New Roman" w:ascii="Times New Roman" w:hAnsi="Times New Roman"/>
          <w:sz w:val="28"/>
          <w:szCs w:val="28"/>
        </w:rPr>
        <w:t>11. Для определения стоимости имущества, находящегося в собственности членов семьи или одиноко проживающего гражданина и подлежащего налогообложению, представляются: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1) Документы из органа, осуществляющего регистрацию прав на недвижимое имущество и сделок с ним, о наличии (отсутствии) в собственности гражданина и (или) членов семьи жилых домов, квартир, гаражей и иных строений, помещений и сооружений, земельных участков, за исключением земель, не подлежащих налогообложению в соответствии с действующим законодательством Российской Федерации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2) Свидетельство о государственной регистрации прав на недвижимое имущество при наличии в собственности гражданина и (или) членов его семьи жилых домов, квартир, гаражей и иных строений, помещений и сооружений; земельных участков, за исключением земель, не подлежащих налогообложению в соответствии с действующим законодательством Российской Федерации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3)  Свидетельство о государственной регистрации транспортного средства при наличии в собственности гражданина и (или) членов его семьи автомобилей, мотоциклов, мотороллеров, автобусов и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 в соответствии с действующим законодательством Российской Федерации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4) Паспорт транспортного средства (при наличии или отсутствии в собственности гражданина и (или) членов его семьи автомобилей, мотоциклов, мотороллеров, автобусов и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 в соответствии с действующим законодательством Российской Федерации)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5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 по месту нахождения такого имущества, или заключение независимого оценщика (при наличии в собственности гражданина и (или) членов его семьи жилых домов, квартир, гаражей и иных строений, помещений и сооружений)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6) Документы о кадастровой стоимости или нормативной цене земли (при наличии в собственности гражданина и (или) членов его семьи земельных участков, за исключением земель, не подлежащих налогообложению в соответствии с действующим законодательством Российской Федерации)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7) Документы, подтверждающие стоимость транспортного средства (при наличии в собственности гражданина и (или) членов его семьи: автомобилей, мотоциклов, мотороллеров, автобусов и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 в соответствии с действующим законодательством Российской Федерации).</w:t>
      </w:r>
    </w:p>
    <w:p>
      <w:pPr>
        <w:pStyle w:val="Normal"/>
        <w:autoSpaceDE w:val="false"/>
        <w:spacing w:lineRule="auto" w:line="240"/>
        <w:ind w:firstLine="645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Все документы предоставляются гражданином в копиях с одновременным представлением оригинала либо в копиях, заверенных нотариусом. Копии документов после проверки соответствия их оригиналу заверяются лицом, осуществляющим прием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9" w:name="Par167"/>
      <w:bookmarkStart w:id="10" w:name="Par17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2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bookmarkStart w:id="11" w:name="Par167"/>
      <w:bookmarkStart w:id="12" w:name="Par17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 подача заявления и документов (копий и подлинников) не надлежащим лицом, не уполномоченным на совершение определенных действий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предоставление неполного пакета документов установленных пунктом 9,10,11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достоверность сведений, содержащихся в документах, предоставленных заявителем в соответствии с пунктом 9,10,11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3. Исчерпывающий перечень оснований для приостановления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документов, выдаваемых иными организациями, участвующими в предоставлении муниципальной услуги, входят:</w:t>
      </w:r>
    </w:p>
    <w:p>
      <w:pPr>
        <w:pStyle w:val="Normal"/>
        <w:widowControl w:val="false"/>
        <w:autoSpaceDE w:val="false"/>
        <w:spacing w:lineRule="auto" w:line="240"/>
        <w:rPr/>
      </w:pPr>
      <w:bookmarkStart w:id="13" w:name="__DdeLink__51_601970722"/>
      <w:bookmarkEnd w:id="13"/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прав на недвижимое имущество и сделок с ним о правах гражданина и (или)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14" w:name="__DdeLink__51_601970722"/>
      <w:bookmarkEnd w:id="14"/>
      <w:r>
        <w:rPr>
          <w:rFonts w:cs="Times New Roman" w:ascii="Times New Roman" w:hAnsi="Times New Roman"/>
          <w:sz w:val="28"/>
          <w:szCs w:val="28"/>
        </w:rPr>
        <w:t>15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 без взимания госпошлины или иной плат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6. Порядок размер и основания взимания государственной пошлины или иной платы, взимаемой за предоставление услуг, которые являются необходимыми и обязательными для предоставления муниципальной услуги, включая информацию расчета взимания такой плат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казание услуг, необходимых и обязательных для предоставления услуги не предусматриваетс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7. Максимальный срок ожидания в очереди при подаче заявления не более 15 минут, максимальный срок ожидания в очереди при получении результата предоставления муниципальной услуги не более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8. Срок регистрации заявления заявителя о предоставлении муниципальной услуги, в том числе в электронной форме не более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9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упности муниципальной услуги предусмотрены следующие усло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шеходная доступность здания от остановок общественного транспорта до места предоставления муниципальной услуги (не более 3 - 5 минут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тдельного входа в здание, который оборудован пандусом для беспрепятственного передвижения инвалидных и детских колясок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прилегающей территории имеются места для парковки автомобильного транспор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, в котором предоставляется муниципальная услуга, предусмотрены следующие усло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заявителей осуществляется в специально выделенных окнах. Каждое окно оформляется информационной табличкой с указанием номера, фамилии, имени, отчества и должности специалиста, осуществляющего прием и выдачу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ащение помещения средствами пожаротушения и оповещения о возникновении чрезвычайной ситуации, охранной сигнализации, 1 туалетной комнато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а с гражданами производится в помещении, оборудованном мультизональной системой, включающей кондиционирование воздуха, а также камерами видеонаблюдения, системой звукового информирования и электронной системой управления очередь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мещение ожидания граждан оснащено местами для ожидания и столиками для оформления документов; аппаратом для ксерокопирования; информационным киоском, который позволяет любому желающему ознакомиться с информацией, размещенной на сайте Дальнереченского городского округа; плазменными панелями и информационными стендами, на которых предусмотрена возможность подачи заявителями замечаний и предложений по улучшению качества предоставляемых услуг.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, обеспечивает доступность  объекта и услуги для инвалидов.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должны быть соблюдены следующие условия  для доступа инвалидов и маломобильных групп, а именно: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 (помещения) должны быть снабжены пандусами, специальными ограждениями и перилами, противоскользящим покрытием, специальными парковочными местами;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местах ожидания должны быть установлены тактильные знаки, указатели направления дви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едусмотрен </w:t>
      </w:r>
      <w:r>
        <w:rPr>
          <w:rFonts w:cs="Times New Roman" w:ascii="Times New Roman" w:hAnsi="Times New Roman"/>
          <w:sz w:val="28"/>
          <w:szCs w:val="28"/>
        </w:rPr>
        <w:t xml:space="preserve">допуск на объект собаки-проводника при наличии документа, подтверждающего ее специальное обучение, в соответствии с пунктом 7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социальной защите инвали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смотрено оказание инвалидам сотрудниками органа, предоставляющего муниципальную услугу, необходимой помощи,  связанной с разъяснением в доступной для них форме порядка предоставл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для инвалидов по зрению информации о муниципальной услуге, размещенной на официальном сайте Дальнереченского городского округа в информационно-телекоммуникационной сети «Интернет», должна быть обеспечена разработанной версией сайта для слабовидящих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ками органа, предоставляющего муниципальную  услугу, должна быть оказана иная, необходимая инвалидам помощь в преодолении барьеров, мешающих получению ими услуги наравне с другими лицам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1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ем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ее получения путем письменного или личного обращения, а также получение муниципальной услуги в электронной форме с использованием информационно-коммуникационной сети Интернет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е территориальное расположение мес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формации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илах предоставления муниципальной услуги является открытой и предоставляется путем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ом сайте Дальнереченского городского округа (</w:t>
      </w:r>
      <w:r>
        <w:rPr>
          <w:rFonts w:cs="Times New Roman" w:ascii="Times New Roman" w:hAnsi="Times New Roman"/>
          <w:sz w:val="28"/>
          <w:szCs w:val="28"/>
          <w:lang w:val="en-US"/>
        </w:rPr>
        <w:t>dalneroku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на Интернет-сайте МАУ «МФЦ ГО Дальнереченский ПК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информационных стендах, расположенных в помещении уполномоченного органа и на интернет-сайте МАУ «МФЦ ГО Дальнереченский ПК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, отсутствие нарушений по соблюдению сроков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а информирования граждан о ходе рассмотрения его обращ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гражданином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на действие (бездействие) должностных лиц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2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помещениях многофункциональных центров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й и документов, необходимых для предоставления муниципальной услуги, и выдача документов по результатам предоставления муниципальной услуги (далее прием заявителей) осуществляется при личном обращении заявителя (его представителя) в многофункциональный центр в соответствии с заключенными в установленном порядке соглашениями о взаимодействи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настоящим регламентом требования, определяющие качество муниципальной услуги и требования к местам предоставления применяются, если в многофункциональном центре в соответствии с действующим законодательством Российской Федерации не установлены иные более высокие треб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редоставляет в полном объеме предусмотренную, настоящим регламентом информацию администрации многофункционального центра для информирования заявителей, для ее размещения в месте, отведенном для информирования заявителей на сайте МАУ «МФЦ ГО Дальнереченский ПК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электронной форме в соответствии с настоящим регламентом в установленном порядке и обеспечивает доступ заявителей к сведениям о муниципальной услуге на "Едином портале государственных и муниципальных услуг (функций)" (http//www.gosuslugi.ru)"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228"/>
      <w:bookmarkEnd w:id="15"/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х выполнения, в том числе освоенности выполне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3. Последовательность действий по предоставлению заявителю муниципальной услуги "Признание граждан малоимущими в целях принятия их на учет в качестве нуждающихся в жилых помещениях, предоставляемых по договорам социального найма"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заявления и документов, их регистрация (далее по тексту - "Прием"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проверка оснований для предоставления или отказа в предоставлении муниципальной услуги и подготовка проекта решения межведомственной комиссии о признании граждан малоимущими или об отказе в признании граждан малоимущими (далее по тексту - "Подготовка проекта"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писание решения (далее по тексту - "Подписание"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ача результата муниципальной услуги (далее по тексту - "Выдача"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hyperlink w:anchor="Par458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гламенту предоставления муниципальной услуги приведена в Приложении N 2 к настоящему регламенту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16" w:name="Par239"/>
      <w:bookmarkEnd w:id="16"/>
      <w:r>
        <w:rPr>
          <w:rFonts w:cs="Times New Roman" w:ascii="Times New Roman" w:hAnsi="Times New Roman"/>
          <w:sz w:val="28"/>
          <w:szCs w:val="28"/>
        </w:rPr>
        <w:t>25. Прием заявления и документов, их регистрац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"Прием" является письменное обращение заявителя (его представителя, доверенного лица) с пакетом документов, необходимых для предоставления муниципальной услуги, предусмотренных пунктами 9, </w:t>
      </w:r>
      <w:hyperlink w:anchor="Par14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 xml:space="preserve">,11 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устанавливает предмет обращения заявителя (представителя заявителя), устанавливает личность заявителя (представителя заявителя), соответствие полномочий представителя заявителя, проверяет полноту и правильность оформления заявления, уведомляет заявителя (представителя заявителя) о перечне документов, которые будут получены путем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документов, проверяет соответствие представленных документов (оригиналы и их копии), согласно перечню, предусмотренному пунктами 9, </w:t>
      </w:r>
      <w:hyperlink w:anchor="Par14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>,1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сличает представленные экземпляры оригиналов и копий документов (в том числе нотариально удостоверенные) друг с другом.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, дат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при неправильном его заполнении специалист, ответственный за прием документов, оказывает помощь в заполнении заявле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формляет расписку в 2-х экземплярах о приеме документов. В расписке, в том числе указываю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, присвоенный при регистрации заявления, фамилия, имя, отчество заявителя, наименование услуги, дата представления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документов с указанием их наименования, реквизи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экземпляров каждого из представленных документов (подлинных экземпляров и их копий), количество листов в каждом экземпляре доку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олуч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я и инициалы специалиста, принявшего документы и сделавшего соответствующую запись в программно-техническом комплексе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елефон, по которому заявитель в течение срока предоставления муниципальной услуги может узнать о стадии рассмотрения документов и времени, оставшемся до ее заверш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а и подпись специалис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передает заявителю первый экземпляр расписки, второй экземпляр помещает в дело предоставленных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документов в форме электронных документов (сканированная копия в формате PDF с использованием информационно-телекоммуникационных сетей "Интернет общего пользования, в том числе сети Интернет, включая "Единый портал государственных и муниципальных услуг (функций)", расписка в течение рабочего дня, следующего за днем получения документов, направляется в форме электронного документа в формате PDF по адресу электронной почты, указанному заявителем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документов, полученных через почтовое отделение, осуществляет прием заявления и документов в порядке, установленном в </w:t>
      </w:r>
      <w:r>
        <w:rPr>
          <w:rFonts w:cs="Times New Roman" w:ascii="Times New Roman" w:hAnsi="Times New Roman"/>
          <w:color w:val="0070C0"/>
          <w:sz w:val="28"/>
          <w:szCs w:val="28"/>
        </w:rPr>
        <w:t>подпункте 26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кземпляр расписки в приеме документов специалистом, ответственным за прием документов, направляется заявителю посредством почтового отправления по адресу, указанному в заявлении либо на конверте (в случае отсутствия заявления). Второй экземпляр расписки помещается в дело, представленных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ем заявления и документов от заявителя путем фиксирования факта приема документов в программно-техническом комплексе, формированием пакета документов и передачей его должностному лицу, уполномоченному для определения исполнителя, ответственного за производство по заявлению для рассмотрения вопроса о предоставлении или отказе в предоставлении муниципальной услуги, подготовку проекта результата муниципальной услуги (далее - специалист, ответственный за производство по заявлению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6. Срок передачи пакета документов не позднее следующего дня за днем регистрации заявлен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7. Должностное лицо, уполномоченное для определения исполнителя, ответственного за производство по заявлению в течение 2 рабочих дней: рассматривает документы, принятые от заявител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пециалиста, ответственного за производство по заявлению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делопроизводства направляет документы, принятые от заявителя, на исполнение должностному лицу, ответственному за производство по заявлению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8. Основанием для начала административной процедуры "Подготовка проекта" является получение должностным лицом, ответственным за производство по заявлению, документов от должностного лица, уполномоченного на определение специалиста для подготовки проекта реше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оизводство по заявлению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оводит проверку предоставленных документов на предмет полноты и правильности оформления пакета документов в соответствии с перечнем документов, предусмотренных пунктами 9, </w:t>
      </w:r>
      <w:hyperlink w:anchor="Par14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>,1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) определяет наличие (отсутствие) оснований для отказа в доставлении муниципальной услуги, предусмотренных </w:t>
      </w:r>
      <w:r>
        <w:rPr>
          <w:rFonts w:cs="Times New Roman" w:ascii="Times New Roman" w:hAnsi="Times New Roman"/>
          <w:color w:val="0070C0"/>
          <w:sz w:val="28"/>
          <w:szCs w:val="28"/>
        </w:rPr>
        <w:t>пунктом 12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) определяет необходимость и производит осуществление межведомственных запросов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формирования и направления межведомственного запроса является непредставление заявителем документов, указанных в пункте </w:t>
      </w:r>
      <w:r>
        <w:rPr>
          <w:rFonts w:cs="Times New Roman" w:ascii="Times New Roman" w:hAnsi="Times New Roman"/>
          <w:color w:val="0070C0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и предоставляемых по собственной инициативе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документов, необходимых для предоставления муниципальной услуги и определенных пунктом </w:t>
      </w:r>
      <w:r>
        <w:rPr>
          <w:rFonts w:cs="Times New Roman" w:ascii="Times New Roman" w:hAnsi="Times New Roman"/>
          <w:color w:val="002060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существляется специалистом, ответственным за формирование межведомственных запросов в течение 3 рабочих дней с момента поступления заявления с прилагаемым пакетом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можном электронном взаимодействии вышеуказанные документы предоставляются в электро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прос включает в себя документы (информацию), которые были отражены в запросе уполномоченного органа, либо содержит информацию об отсутствии соответствующих документов (информации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прос может быть сформирован на бумажном носителе или при возможном электронном взаимодействии в электро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административной процедуры "Подготовка проекта" - 10 рабочих дне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дготовка выписки из протокола межведомственной комиссии. 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9. Основанием для начала административной процедуры "Подписание" является поступление проекта постановления, утверждающего протокол межведомственной комиссии, должностному лицу, ответственному за подписание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одписание постановления, не позднее двух рабочих дней с момента получения проекта постановления подписывает его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оизводство по заявлению, в день поступления результата муниципальной услуги готовит пакет документов и передает специалисту, ответственному за выдачу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олучения результата муниципальной услуги, специалист, ответственный за прием и отправку корреспонденции, регистрирует результат муниципальной услуги, как исходящую корреспонденцию. Должностным лицом, ответственным за регистрацию, является уполномоченное лицо, выполняющее функции по приему и отправке корреспонден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результат муниципальной услуги передается специалистом, ответственным по приему и отправке корреспонденции, специалисту, ответственному за выдачу результата муниципальной услуги, в порядке делопроизводств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административной процедуры "Подписание" - 10 рабочих дне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дписание постановления об утверждении решения межведомственной комисс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17" w:name="Par290"/>
      <w:bookmarkEnd w:id="17"/>
      <w:r>
        <w:rPr>
          <w:rFonts w:cs="Times New Roman" w:ascii="Times New Roman" w:hAnsi="Times New Roman"/>
          <w:sz w:val="28"/>
          <w:szCs w:val="28"/>
        </w:rPr>
        <w:t>30. Основанием для начала административной процедуры "Выдача" является получение специалистом, ответственным за выдачу результата предоставления муниципальной услуги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дачу результата предоставления муниципальной услуги, является специалист, уполномоченный выдавать результаты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явлении о предоставлении муниципальной услуги выбран способ получения результата лично, специалист, ответственный за выдачу результата предоставления муниципальной услуги, при обращении заявителя за получением результата, устанавливает личность заявителя, полномочия представителя заявителя, в том числе проверяет документ, удостоверяющий личность; принимает у заявителя расписку, полученную при обращении за услугой, регистрирует расписку заявителя в программно-техническом комплекс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выдачу результата предоставления муниципальной услуги, передает результат муниципальной услуги заявителю (или его представителю). Заявитель расписывается в получении результата муниципальной услуги на экземпляре расписк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явлении о предоставлении муниципальной услуги выбран способ получения результата по почте, специалист, ответственный за выдачу результата предоставления муниципальной услуги, отправляет результат муниципальной услуги заявителю заказным письмом по указанному в заявлении адресу в порядке делопроизводств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явлении о предоставлении муниципальной услуги выбран способ получения результата в электронном виде, специалист, ответственный за выдачу результата предоставления муниципальной услуги, отправляет результат муниципальной услуги заявителю на адрес электронной почты в форме электронного документа в формате PDF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административной процедуры "Выдача" - 3 рабочих дн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веренной копии постановления о постановке на учет или уведомления об отказе в постановке на учет в качестве нуждающихся в жилом помещен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1. Фиксация результатов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й передаче специалистом, ответственным за выдачу результатов предоставления муниципальной услуги, принятие на учет в качестве нуждающихся в жилых помещениях, заявителю (его уполномоченному представителю) датой передачи считается дата выдачи результата муниципальной услуги лично заявителю, представителю заявителя либо направленного по почте, или по электронной почт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лучения заявителем результата услуги лично, в течение трех дней с момента его поступления, для выдачи заявителю специалистом, ответственным за выдачу в адрес заявителя, направляется письменное уведомление о необходимости получения результата муниципальной услуги, с указанием срока его получения (30 календарных дней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30 дней со дня направления уведомления заявителю, специалист, ответственный за выдачу документов, направляет результат муниципальной услуги на хранение в архив уполномоченного орган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2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ь направляет заявление о предоставлении муниципальной услуги на Интернет-сайты:  </w:t>
      </w:r>
      <w:r>
        <w:rPr>
          <w:rFonts w:cs="Times New Roman" w:ascii="Times New Roman" w:hAnsi="Times New Roman"/>
          <w:sz w:val="28"/>
          <w:szCs w:val="28"/>
          <w:lang w:val="en-US"/>
        </w:rPr>
        <w:t>dalneroku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ли через федеральную государственную информационную систему "Единый портал государственных и муниципальных услуг (функций)" (www.gosuslugi.ru) путем заполнения специальной формы, которая соответствует требованиям Федерального закона "Об организации предоставления государственных и муниципальных услуг" от 27 июля 2010 года N 210-ФЗ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ыбирает удобный для него способ получения результата муниципальной услуги и указывает его в заявлении: в форме электронного документа, в письменном виде почтой или получить лично. Заявление подлежит регистрации с присвоением порядкового номера. По номеру заявления можно проследить статус предоставления муниципальной услуги: принято от заявителя; передано в ведомство; услуга не предоставлена (гражданин не явился в соответствии с назначенной очередью); исполнено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заявителем должен быть указан адрес электронной почты, в случае, если результат предоставления муниципальной услуги должен быть направлен в форме электронного документа, и почтовый адрес, если результат предоставления муниципальной услуги должен быть направлен в письме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анное на сайт информационной системы "Единый портал государственных и муниципальных услуг (функций)" заявление в тот же день перенаправляется в адрес информационной системы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заявлением заявитель направляет в электронной форме отсканированные документы, необходимые для предоставления муниципальной услуги согласно пунктам 9, </w:t>
      </w:r>
      <w:hyperlink w:anchor="Par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>,11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пакета документов должностное лицо уполномоченного органа уведомляет заявителя в электронном виде с использованием информационно-телекоммуникационных сетей общего пользования, в том числе сети Интернет о принятии пакета документов к рассмотрени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муниципальной услуги осуществляется согласно форме, указанной в заявле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в уполномоченный орган заявления и пакета документов, необходимых для предоставления муниципальной услуги, в форме электронных документов с использованием информационно-телекоммуникационных сетей общего пользования, включая единый портал государственных и муниципальных услуг, документы, являющиеся результатом предоставления муниципальной услуги, направляются в форме электронного документа по адресу электронной почты, указанному заявителем. При этом уполномоченный орган обязан выдать (направить) документы, являющиеся результатом предоставления муниципальной услуги, на бумажном носителе по соответствующему запросу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Par312"/>
      <w:bookmarkEnd w:id="18"/>
      <w:r>
        <w:rPr>
          <w:rFonts w:cs="Times New Roman" w:ascii="Times New Roman" w:hAnsi="Times New Roman"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3. Текущий контроль за соблюдением и исполнением ответствен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 осуществляют должностные лица, уполномоченные осуществлять контроль за соблюдением и исполнением положений регламента и иных нормативных правовых актов, устанавливающих требования к пред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4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, рассмотрение обращений заявителей, содержащих жалобы на решения, действия (бездействия) должностных лиц, принятие решений и подготовку ответов на указанные обращения.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, принимающими участие в предоставлении муниципальной услуги настоящего регламента, инструкций. По результатам проверок уполномоченное должностное лицо дает указания по устранению выявленных нарушений и контролирует их исполнение, виновные лица в случае выявления нарушений привлекаются к ответственности в установленном законодательством Российской Федерации порядке. Персональная ответственность за решения и действия (бездействия), принимаемые (осуществляемые) в ходе предоставления муниципальной услуги, закрепляю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5. Плановые и внеплановые проверки проводятся специалистами уполномоченного органа. Плановые проверки осуществляются ежеквартально (на основании квартальных или годовых планов работы уполномоченного органа); внеплановые по заданию начальника уполномоченного органа либо по обращению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6. Текущий контроль по соблюдению последовательности действий определенный административными процедурами по предоставлению муниципальной услуги специалистами уполномоченного органа, осуществляется начальником уполномоченного орган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7. Ответственность специалистов за исполнение сроков и поряд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соблюдение сроков и порядка приема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проведение проверки полноты и достоверности сведений, представленных заявителем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оизводство по заявлению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правильность оформления и порядка подготовки проекта решения или проекта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соблюдение сроков принятия реше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выдачу документов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соблюдение сроков выдачи результатов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уполномоченные осуществлять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8. Для осуществления со своей стороны контроля за предоставлением муниципальной услуги граждане, их объединения имеют право направлять индивидуальные или коллективные обращения с предложениями, рекомендациями по совершенствованию порядка предоставления муниципальной услуги, в том числе по вопросам упрощения административных процедур и повышения качества и доступност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Par330"/>
      <w:bookmarkEnd w:id="19"/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,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9. Решения и действия (бездействие) органа предоставляющего муниципальную услугу, (должностного лица, муниципального служащего) принятые (осуществляемые) в ходе предоставления муниципальной услуги, могут быть обжалованы заявителем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0. Досудебный (внесудебный) порядок обжалования, установленный настоящим разделом, применяется ко всем административным процедурам, перечисленным в </w:t>
      </w:r>
      <w:hyperlink w:anchor="Par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в том числе заявитель вправе обратиться с жалобой в случа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а регистрации запроса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у заявителя представления документов и информации, которые находятся в распоряжении органа, предоставляющего муниципальную услугу, а также иных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в приеме документов и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я с заявителя при предоставлении муниципальной услуги платы, не предусмотренной нормативными, правовыми актами Российской Федерации, нормативными правовыми актами Приморского края, муниципальными правовыми акт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органа, предоставляющего муниципальную услугу, (должностного лица или муниципального служащего, предоставляющего муниципальную услугу), в исправлении допущенных опечаток и ошибок, в выданных в результате предоставления муниципальной услуги документах, либо нарушения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сообщить о нарушении своих прав и законных интересов, неправомерных решениях, действиях или бездействия должностных лиц, нарушений положений административного регламента, некорректном поведении или нарушении служебной этики лично (устно) по телефонам, указанным в административном регламенте или направить письменно заявление или жалобу почтовым отправлением, по электронной почте администрации на Интернет-сай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1. Основанием для начала процедуры досудебного (внесудебного) обжалования является жалоба заявителя на решения, действия (бездействие) органа, предоставляющего муниципальную услугу, (должностного лица или муниципального служащего), принятые (осуществляемые) в ходе предоставления муниципальной услуги, которая может быть подана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орган, предоставляющий муниципальную услугу в письменной форме на бумажном носителе по адресу: 692135, г.Дальнереченск, ул.Победы,13, а также в электронном виде, в том числе на официальный сайт: </w:t>
      </w:r>
      <w:r>
        <w:rPr>
          <w:rFonts w:cs="Times New Roman" w:ascii="Times New Roman" w:hAnsi="Times New Roman"/>
          <w:sz w:val="28"/>
          <w:szCs w:val="28"/>
          <w:lang w:val="en-US"/>
        </w:rPr>
        <w:t>dalneroku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либо по электронной почт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alnereche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ринята при личном приеме заявителя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главой администрации Дальнереченского городского округа, предоставляющего муниципальную услугу по адресу: 692135, г.Дальнереченск, ул.Победы,13, часы приема: с 15:00 до 18:00; дни приема: сред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инята в МАУ «МФЦ ГО Дальнереченский ПК» по адресу: 692135, г.Дальнереченск, ул. Ленина,101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2. Жалоба должна содержа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3. Жалоба заявителя подлежит регистрации в день поступления в орган, предоставляющий муниципальную услугу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, в выданных в результате предоставления муниципальной услуги документах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,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6. Не позднее дня, следующего за днем принятия решения по жалобе, заявителю в письменной форме и, по желанию заявителя, в электронной форме направляется мотивированный ответ о результатах рассмотрения жалобы, не позднее 15-ти рабочих дней со дня регистрации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Решение, принятое органом, предоставляющим муниципальную услугу по результатам рассмотрения жалобы на решения и действия (бездействие) органа предоставляющего муниципальную услугу, (должностного лица, муниципального служащего), могут быть обжалованы заявителем в судебном порядк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6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№1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му регламенту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администраци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реченского городского округ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униципальной услуги «</w:t>
            </w:r>
            <w:r>
              <w:rPr>
                <w:rFonts w:eastAsia="Arial CYR" w:cs="Times New Roman" w:ascii="Times New Roman" w:hAnsi="Times New Roman"/>
              </w:rPr>
              <w:t>Признание гражда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 CYR" w:cs="Times New Roman" w:ascii="Times New Roman" w:hAnsi="Times New Roman"/>
              </w:rPr>
              <w:t>малоимущими в целях принятия их на учет в  качестве нуждающихся в жилых   помещениях, предоставляемых по договорам социального найм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Дальнереченского городского округ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Ф.И.О. полностью)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роживающего (ей) по адрес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л. 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адрес регистрации по месту жительства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Тел.: 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зультат рассмотрения заявления выдать личн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отправить по почте (нужное подчеркнуть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 для отправки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онтактный номер телефона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Courier New CYR" w:cs="Times New Roman"/>
        </w:rPr>
      </w:pPr>
      <w:r>
        <w:rPr>
          <w:rFonts w:eastAsia="Courier New CYR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Courier New CYR" w:cs="Times New Roman" w:ascii="Times New Roman" w:hAnsi="Times New Roman"/>
        </w:rPr>
        <w:t>ЗАЯВЛЕНИЕ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Courier New CYR" w:cs="Times New Roman"/>
        </w:rPr>
      </w:pPr>
      <w:r>
        <w:rPr>
          <w:rFonts w:eastAsia="Courier New CYR" w:cs="Times New Roman" w:ascii="Times New Roman" w:hAnsi="Times New Roman"/>
        </w:rPr>
        <w:t>Прошу признать меня (мою семью) малоимущим (щей)  в  целях принятия на учет в качестве нуждающегося (щейся) в  жилом  помещении,  предоставляемом по договору социального найма.</w:t>
      </w:r>
    </w:p>
    <w:p>
      <w:pPr>
        <w:pStyle w:val="ConsPlusNonformat"/>
        <w:widowControl/>
        <w:rPr>
          <w:rFonts w:ascii="Times New Roman" w:hAnsi="Times New Roman" w:eastAsia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моей семьи _________ человек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 соответствии с требованиями федерального закона от 27.07.2006г.-152 «О персональных данных»</w:t>
      </w:r>
    </w:p>
    <w:p>
      <w:pPr>
        <w:pStyle w:val="Normal"/>
        <w:spacing w:lineRule="auto" w:line="240"/>
        <w:ind w:left="2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____________________________________________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ind w:left="2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 моих персональных данны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2700" w:leader="none"/>
        </w:tabs>
        <w:suppressAutoHyphens w:val="false"/>
        <w:spacing w:lineRule="auto" w:line="240"/>
        <w:ind w:left="252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амилия, имя, отче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2700" w:leader="none"/>
        </w:tabs>
        <w:suppressAutoHyphens w:val="false"/>
        <w:spacing w:lineRule="auto" w:line="240"/>
        <w:ind w:left="252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мер основного документа, удостоверяющего лич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2700" w:leader="none"/>
        </w:tabs>
        <w:suppressAutoHyphens w:val="false"/>
        <w:spacing w:lineRule="auto" w:line="240"/>
        <w:ind w:left="252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дения о дате выдачи указанного документа и выдавшем его орга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2700" w:leader="none"/>
        </w:tabs>
        <w:suppressAutoHyphens w:val="false"/>
        <w:spacing w:lineRule="auto" w:line="240"/>
        <w:ind w:left="252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ре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2700" w:leader="none"/>
        </w:tabs>
        <w:suppressAutoHyphens w:val="false"/>
        <w:spacing w:lineRule="auto" w:line="240"/>
        <w:ind w:left="252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мер телефона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полнительные свед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рес оператора персональных данных: г. Дальнереченск, ул. Победы, д-13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ль обработки персональных данных:  исполнение по вопросу заяв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йствия с персональными данными: хранение, уничтожение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рок прекращения обработки персональных данных: 5 лет со дня подачи заявления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сто хранения: отдел, исполнитель по вопросу заявления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Заявитель вправе отозв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огласие на обработку своих персональных данных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___г.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5993" w:type="dxa"/>
        <w:jc w:val="left"/>
        <w:tblInd w:w="4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/>
        <w:tc>
          <w:tcPr>
            <w:tcW w:w="5993" w:type="dxa"/>
            <w:tcBorders/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/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207" w:leader="none"/>
                <w:tab w:val="left" w:pos="4286" w:leader="none"/>
              </w:tabs>
              <w:snapToGrid w:val="false"/>
              <w:spacing w:lineRule="auto" w:line="240"/>
              <w:ind w:hanging="3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spacing w:lineRule="auto" w:line="240"/>
              <w:ind w:hanging="3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предоставления администраци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Дальнереченского городского округ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муниципальной услуги</w:t>
            </w:r>
          </w:p>
          <w:p>
            <w:pPr>
              <w:pStyle w:val="Normal"/>
              <w:spacing w:lineRule="auto" w:line="240"/>
              <w:ind w:left="2199" w:hanging="2199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Arial CYR" w:cs="Times New Roman" w:ascii="Times New Roman" w:hAnsi="Times New Roman"/>
              </w:rPr>
              <w:t>Признание граждан малоимущими в  целях принятия их на учет в качестве нуждающихся в жилых помещениях,</w:t>
            </w:r>
          </w:p>
          <w:p>
            <w:pPr>
              <w:pStyle w:val="Normal"/>
              <w:spacing w:lineRule="auto" w:line="240"/>
              <w:ind w:left="2199" w:hanging="2199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eastAsia="Arial CYR" w:cs="Times New Roman" w:ascii="Times New Roman" w:hAnsi="Times New Roman"/>
              </w:rPr>
              <w:t>предоставляемых по договора</w:t>
            </w:r>
          </w:p>
          <w:p>
            <w:pPr>
              <w:pStyle w:val="Normal"/>
              <w:spacing w:lineRule="auto" w:line="240"/>
              <w:ind w:left="2199" w:hanging="219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Arial CYR" w:cs="Times New Roman" w:ascii="Times New Roman" w:hAnsi="Times New Roman"/>
              </w:rPr>
              <w:t>социального найм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351" w:leader="none"/>
              </w:tabs>
              <w:ind w:hanging="34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оставлению муниципальной услуги </w:t>
      </w:r>
    </w:p>
    <w:p>
      <w:pPr>
        <w:pStyle w:val="Style18"/>
        <w:shd w:fill="FFFFFF" w:val="clear"/>
        <w:spacing w:before="0" w:after="0"/>
        <w:jc w:val="center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  <w:t>«Признание граждан малоимущими в целях принятия их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6180" w:type="dxa"/>
        <w:jc w:val="left"/>
        <w:tblInd w:w="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ем заявления и докум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1325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.4pt" to="234.7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6180" w:type="dxa"/>
        <w:jc w:val="left"/>
        <w:tblInd w:w="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гистрация зая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578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0.35pt" to="141.4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245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0.2pt" to="343.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8545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800"/>
        <w:gridCol w:w="3211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Принятие решения о признании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раждан малоимущим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нятие решения об отказе в признании граждан малоимущими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8.25pt" to="350.2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5pt" to="13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5993" w:type="dxa"/>
        <w:jc w:val="left"/>
        <w:tblInd w:w="1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32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формление ре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3pt" to="252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5993" w:type="dxa"/>
        <w:jc w:val="left"/>
        <w:tblInd w:w="1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ача заявителю ре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122" w:leader="none"/>
        </w:tabs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Par42"/>
      <w:bookmarkStart w:id="21" w:name="Par42"/>
      <w:bookmarkEnd w:id="2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Verdana" w:hAnsi="Verdana" w:cs="Verdana"/>
      <w:sz w:val="18"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Verdana" w:hAnsi="Verdana" w:cs="Verdana"/>
      <w:sz w:val="18"/>
    </w:rPr>
  </w:style>
  <w:style w:type="character" w:styleId="WW8Num12z2">
    <w:name w:val="WW8Num12z2"/>
    <w:qFormat/>
    <w:rPr>
      <w:rFonts w:ascii="Verdana" w:hAnsi="Verdana" w:cs="Verdana"/>
      <w:b w:val="false"/>
      <w:i w:val="false"/>
      <w:sz w:val="16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lineRule="auto" w:line="240" w:before="40" w:after="40"/>
      <w:outlineLvl w:val="2"/>
    </w:pPr>
    <w:rPr>
      <w:rFonts w:ascii="Times New Roman" w:hAnsi="Times New Roman" w:eastAsia="Times New Roman" w:cs="Times New Roman"/>
      <w:sz w:val="16"/>
      <w:szCs w:val="24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lineRule="auto" w:line="240" w:before="144" w:after="144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7"/>
      </w:num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0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27A21F88F888CF032469CCE5B356899306C6A1054E8E3A0C6C3D0DA6864F5ABBD3F099DBDAD370C742C" TargetMode="External"/><Relationship Id="rId3" Type="http://schemas.openxmlformats.org/officeDocument/2006/relationships/hyperlink" Target="mailto:dalnerechensk@mo.primorsk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1:52:00Z</dcterms:created>
  <dc:creator>Yarilovec</dc:creator>
  <dc:description/>
  <cp:keywords/>
  <dc:language>en-US</dc:language>
  <cp:lastModifiedBy>adm30</cp:lastModifiedBy>
  <cp:lastPrinted>2016-03-15T16:16:00Z</cp:lastPrinted>
  <dcterms:modified xsi:type="dcterms:W3CDTF">2016-03-17T06:09:00Z</dcterms:modified>
  <cp:revision>280</cp:revision>
  <dc:subject/>
  <dc:title/>
</cp:coreProperties>
</file>